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T (LIBRARY TYPER) VERSION 31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rated and edited for improved compreh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ian C.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ncouver Kaypro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ssion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c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nd Decompressing LT31.LBR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LT Version 29 - 31 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Revisions to LT 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ions . .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pecifications</w:t>
        <w:tab/>
        <w:t>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trol Codes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tches for Customizing LT Version 31 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LZH Compressed (.?Y?) Files &amp; LT31 Assembly Procedures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f LZH Compressed Files 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31 Assembly Procedures  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LINK.COM</w:t>
        <w:tab/>
        <w:t>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LRMAC and SLRNKP</w:t>
        <w:tab/>
        <w:t>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80 and L80 (or SLRNK, non + version) 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reenberg's Original UNC.REL Documentation 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.REL and CRLZH.REL Documentation</w:t>
        <w:tab/>
        <w:t>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   . . . . . .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History and Compatibility 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and Feeding .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Header Information</w:t>
        <w:tab/>
        <w:t>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LZH Compression Does and How it Compares 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History  . . . .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RACTING AND DECOMPRESSING LT31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rom LT31.LBR: -README.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T31.COM file is left UNCOMPRESSED and should be used to extract/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ng in this .LBR.  Merely extract the LT31.COM fil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31 LT31 x:*.*  (replace x with a drive letter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31.LBR is based on, and corrects a bug in, LT30.LBR relea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arren, Sysop, The Elephant's Graveyard (Z-Node#9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70-3148 (PCP area CAS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urphy, Vancouver Kaypro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B.C. BBS Phone:  271-5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W FEATURES OF LT VERSIONS 29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From LT31.LBR: LT31.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1 corrects a bug in version 30 (and probably all versions back to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ented LT from accepting USER specifications as a SOUR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thanks to Roger Warren, Sysop, Elephant's Graveyard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for the suggestions for fixing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1 also changed the 6 labels in the MAC file, which had 7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haracter labels.  That was done to make LT31.MAC compatible with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979) version of M80 that will not accept labels with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change does not in any way impair the use of LT31.MA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vised by Brian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ancouver Kaypro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ichmond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BS phone:  (604) 271-5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0 (July '91) incorporated Version 2.0 of LZH Encoding.  Excel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COM use.  Can type normal, LZH-encoded, crunched or squeez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tandalone or in a .LBR.  If wheel is on, can also easil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/all files, and uncrunch and/or unsqueeze at the same time.</w:t>
        <w:tab/>
        <w:t>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ither RCP/M use or for individual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vised by Roger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ysop, Elephant's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9 LZH-encoded file (.?Y?)  handling capability has been added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B. Falconer's excellent Library Typer program with this update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.COM use.  Can type normal, LZH-encoded, crunched or squeez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tandalone or in a .LBR.  If wheel is on, can also easil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/all files, and uncrunch and/or unsqueeze at the same time.</w:t>
        <w:tab/>
        <w:t>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 in NULU152.)  Most useful program for either RCP/M us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vised by Roger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ysop, Elephant's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STORY OF REVISIONS TO 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From LT30.LBR: LT30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T v31 Documentation - C.B. Falconer - 15 Dec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31 - Modified as follows to enable assembly with ancient (about 1979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80 by changing the names of the following symbols which exceed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 (This will not effect assembly with any other assemb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LABEL  NEW LABEL   OLD LABEL  NEW LABEL   OLD LABEL</w:t>
        <w:tab/>
        <w:t>NE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nam2</w:t>
        <w:tab/>
        <w:t xml:space="preserve">  setnm2      setfld1</w:t>
        <w:tab/>
        <w:t xml:space="preserve"> setfd1      setfld2</w:t>
        <w:tab/>
        <w:t>set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ld3</w:t>
        <w:tab/>
        <w:t xml:space="preserve">  setfd3      setfld4</w:t>
        <w:tab/>
        <w:t xml:space="preserve"> setfd4      setfld5</w:t>
        <w:tab/>
        <w:t>setf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odified routine labelled start: to fix a bug dating from v25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ed LT from accepting USER specifications as a SOUR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ny thanks to Roger Warren, Sysop, Elephant's Graveyard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for the suggestions for fixing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vised User Manual for easier comprehension. - Brian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30 - Incorporated version 2.0 of LZH encoding.  This program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 files encoded with version 2.0 of LZH compressio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handle files encoded with version 1.x LZH encoding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documentation changes. Added instruction to reset MS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CBs. Corrected error message pointer for UNC &amp; UNL errors (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 to screen). - R.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9 - Added the capability to handle LZH-encoded files (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rm ?Y?).  No other functional changes. - R.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8 - Reworked - all identification of output files had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ttached to LT27 had the wrong patch information.</w:t>
        <w:tab/>
        <w:t>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25 was correct) LT27 was non-fixable, due to reformatting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comparators gave no useful information.  Basis for LT28  is LT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.B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7 - Rewrote display section when  extracting files to disk.</w:t>
        <w:tab/>
        <w:t>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ple spacing with no tabulation.  Was unsightly if the libra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1-2 files.  (Still under 5k.) If the TPA is under 46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change  "REC" from 128 to 96 or even 64. - Irv Hoff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6 - When typing a crunched file  with a comment attached, it was run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</w:t>
        <w:tab/>
        <w:t>of the screen, to display the  uncrunched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 - Ed M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5 - All options patchable, no need to reassemble for RCPM/ZCPR use.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CHANGED.  Fixed multi-sector fil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.</w:t>
        <w:tab/>
        <w:t>Cleaned up. - C.B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4 - Fixed bug in PARSE1 routine. If no USER AREA specified for dis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defaulted to input file user area rather than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Modified to allow abort during disk output. Added</w:t>
        <w:tab/>
        <w:t>$U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ption to allow disk output of squeezed/crunche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queeze/uncrunch. (see the NOUQZ byte added to the patch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H). Added REC equate to allow more than one sector in th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o reduce wear and tear on floppy drives.  REC is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8 sectors (1k). - Tom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3 - FIXES SEVERAL ANNOYING BUGS.  Most notably, it no longer abo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a 0-length file from a library.  Other minor chang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. - Howard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2 - adds support for ZCPR/ZCMD page zero maximum user values for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RCP/M environment.  Wheel support  has  been expanded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el  is  active  the  line   counter restriction is defeat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(or other  wheel users to display files of any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el also  over- rides the page zero user value and sub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coded maximum value. - Gary I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1 - adds the ability to scroll one line at a time with the space bar. - I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0 - was created for two reasons. The first reason is so that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T will be needed for RCP/M systems.</w:t>
        <w:tab/>
        <w:t>It may also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s who have a secure "local" system which utilizes the whe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curity.  Only one byte need be changed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items if desired should the wheel byte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.</w:t>
        <w:tab/>
        <w:t>The wheel byte will enable/disabl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output to a disk file.   The second reason for this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was because it wouldn't assemble properly with M80/L80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or YES and NO "were" 0FFH and 0, respectively.   Now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qu 0, YES equ NOT NO.  Minor other  changes</w:t>
        <w:tab/>
        <w:t>were made. 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&lt; 4k. - George R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19 - was modified to prevent possible junk characters from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 while displaying a crunched file header.  LT18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ccess to LBR's larger than 512k.  Changes were made in LT1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the  generation of junk file names under certa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.  See  source code modification  history  for 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s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16 - eliminates  all the limitations</w:t>
        <w:tab/>
        <w:t>related to extraction  o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 (see below).  It will also now uncrunch</w:t>
        <w:tab/>
        <w:t>when running on 80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5 and V20 CPUs, besides Z80s.  When  extracting  bin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the program is uninhibited by the "bad types" table or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ces of 1Ah (EOF) byte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15 - adds the ability to extract files to disk.  There is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ext files (any 01Ah byte is EOF).</w:t>
        <w:tab/>
        <w:t>No checks are perform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LBR checksums etc. will</w:t>
        <w:tab/>
        <w:t>not be detected.  To use this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"DU" specification  to the component name.  Don't t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(.CZM, .CQM) etc. files with LT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bility was  considered necessary since NULU (1.51) can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nched files directl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14 - is a revision of LT13 to  include "uncrunch" capability (but only on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s for uncrunching).  As did LT13, LT14 can expand UCS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ation coding (DLE, count + 020h).</w:t>
        <w:tab/>
        <w:t xml:space="preserve"> Customization</w:t>
        <w:tab/>
        <w:t>etc.,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, although the defaults have been modified.   The  "min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longer supplied but you can create it by se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es to false (in the source) and re-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tantially expanded from LT30.LBR: LT30.DOC by Brian Murp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 (Library Type) displays the contents of .LBR files on the conso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a pausing replacement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 was adapted from Steven R. Holtzclaw's LUXTYP of (06/10/83)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mplete LUX system.  As does LUXTYP, LT automatically un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queezed file component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ersions of LT are distributed, LTnnMIN is a minimum siz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ecurity restrictions, nor DU style drive/user specifications.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mounted in a COMMAND.LBR file on single user systems.  LTn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DU drive/user specification, and various security provis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RCPM systems.  In particular LTnnMAX can individually specif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rather than a simple max value), and expands UCSD styl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(V. 13 up).  This is useful for compressed PASCALP sourc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from a UCSD system.  Both versions implement wild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can search an alternate drive for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 executes on 8080 systems (as opposed to LUXTYP on Z80s only).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efault and system disks for the files.  Assembly tim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restore the original LUX limitations on file type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unt.  LT has provisions for stopping CRT page pauses during o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will also pause across file (component)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version number and a minimum syntax explan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31 [d[u]:]lbr/filename [d[u]:][component] [$u]     by C.B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pause, ^C abort, ^X next file, ^Z stops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/uncrunch/unsqueeze/unLZH files or LB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/user after lbr/filename causes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 at end disables unsq/uncr/unlzh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dcards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LT A3:HELLO SOURCE.AZM</w:t>
        <w:tab/>
        <w:t xml:space="preserve">   [console]</w:t>
        <w:tab/>
        <w:t xml:space="preserve"> (defaults to HELLO.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LT LZHENCOD.DYC</w:t>
        <w:tab/>
        <w:tab/>
        <w:t xml:space="preserve">   [console]</w:t>
        <w:tab/>
        <w:t xml:space="preserve"> (handles LZH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LT SQUEEZE.DQC</w:t>
        <w:tab/>
        <w:tab/>
        <w:t xml:space="preserve">   [cons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LT HELLO *.*</w:t>
        <w:tab/>
        <w:tab/>
        <w:t xml:space="preserve">   [console, all typ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LT B:HELLO A4:SOURCE.AQM</w:t>
        <w:tab/>
        <w:t xml:space="preserve">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LT B:HELLO A4:SOURCE.AQM $U   [file with no unsquee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&gt;LT B:CRUNCH.AZM A: </w:t>
        <w:tab/>
        <w:t xml:space="preserve">  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T drive[user]:LBRFILE ambigfile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lbrfile" is always assumed to have the extension .LB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bigfilereferance" refers to one or more library components.</w:t>
        <w:tab/>
        <w:t>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(* and ?).  The command above will list to the CRT all ASCII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library which were specified in "ambigfilereference"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a drive specification preceding "ambigfilereference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FILE is on the logged on drive, "drive:" before LBRFIL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T drive[user]:LBRFILE drive[user]:A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all the designated files (including .COM, etc.)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FILE to disk files located on the drive and user specified prior to "AFN: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after the EOF (01ah) character will be lost, including CCITCRC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drive specification preceding "AFN".  If the LBRFIL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drive, "drive:" before LBRFIL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assembled distribution copy of LT.COM (LT31.COM) perm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both source of data and destination of data,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a bug which probably began about version 25.  (The pres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sonally verify that the bug was present in versions 29 and 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C0:NULU *.*</w:t>
        <w:tab/>
        <w:t>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C1:NULU *.*</w:t>
        <w:tab/>
        <w:t>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C:NULU C1:*.* 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C1:NULU C2:*.*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 Codes:  (s,S^S, c,C,C^, ^X, ^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CTL-S can pause output, but finishes the current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.  (s or S can also be used.)  CTL-C aborts back to CP/M promp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inishes the current line first.</w:t>
        <w:tab/>
        <w:t>c,C k,K,^K can also be used.  CTL-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 or x) aborts listing of the current file and advances to the next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CTL-Z stops all "[more] page pauses until the next file (compon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CTL-Z after a pause for continuous scrolling.  Force an initia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S or CTL-S, then a CTL-Z.  This allows scrolling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[more] pauses (not even the firs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n RCPM version, patch as detailed below. 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ct driv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LT LT10 *.D?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omponents of LT10.LBR, found on either the B or A driv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DOC, DQC, etc.  The B drive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LT C:LT10 *.D?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, but will only look for LT10.LBR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LT D:FNAME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FNAME.FT, unsqueezing it if it is a squeezed fil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YPE.</w:t>
        <w:tab/>
        <w:t>The absence of the second parameter signals tha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for LTnnMAX only, or versions assembled with the "DU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ime option set to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LT M5:BLAH *.D?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.DOC/DQC/DZC etc. components of BLAH.LBR on drive M, us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ecification avoids any drive searches being made.  (As no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USER SPECIFICATIONS", this usage of user number is not tol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embled copy of LT.CO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LT @5:BLAH *.D?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, but drives B and A are searched for BLAH.LBR on us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 PATCHES FOR CUSTOMIZING LT VERSIO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From LT30.LBR: LT30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Default</w:t>
        <w:tab/>
        <w:t xml:space="preserve">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-------</w:t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3h</w:t>
        <w:tab/>
        <w:tab/>
        <w:t xml:space="preserve"> Standard ZCPR environment, unused in L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Bh   0000h</w:t>
        <w:tab/>
        <w:t xml:space="preserve"> Wheel byte implemented for security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age.  Set 10bh to 03eh if you use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</w:t>
        <w:tab/>
        <w:tab/>
        <w:t xml:space="preserve"> byte at 03Eh.</w:t>
        <w:tab/>
        <w:t>Set NO (00h)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ORD **</w:t>
        <w:tab/>
        <w:tab/>
        <w:t xml:space="preserve"> use the wheel byte.  The wheel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able/disable the abilit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extract files to disk. THIS IS A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ws the wheel to be any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000h eliminates all whee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Dh   14h=20</w:t>
        <w:tab/>
        <w:t xml:space="preserve"> Lines typed between pauses.  0 for no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Eh   0</w:t>
        <w:tab/>
        <w:t xml:space="preserve"> Maximum lines allowed befor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value of zero allows any siz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typed.  Cannot be set above 255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Fh   0FFh</w:t>
        <w:tab/>
        <w:t xml:space="preserve"> Causes file types listed in the in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ble at 0119h to be rejected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0h   0</w:t>
        <w:tab/>
        <w:t xml:space="preserve"> Set 0ffh to check for pause on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racter.  Useful for slow Braille 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1h   0FFh</w:t>
        <w:tab/>
        <w:t xml:space="preserve"> Absorbs all control characters except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F, TAB, BELL AND BCKSP.  A 0 val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y control character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2h   0</w:t>
        <w:tab/>
        <w:t xml:space="preserve"> Alternate drive to search when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cation is made, and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und on the default drive.  0 for n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3h   00Fh =15  Maximum user number accessible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PECIAL VALUE 0ffh causes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replaced by that at 03dh (ZCPR mx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4h   A,B,M</w:t>
        <w:tab/>
        <w:t xml:space="preserve"> A one word (2 byte) vector of b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)</w:t>
        <w:tab/>
        <w:t xml:space="preserve"> specifies drives accessible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ificant bit (in byte 0115h)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ive A, the next drive B, etc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least significant bit of byte 01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es driv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6h   00</w:t>
        <w:tab/>
        <w:t xml:space="preserve"> A one byte flag that is toggled by the $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 line option. If set to 0FF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disable the uncrunch/unsquee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s during disk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7h   0ffh</w:t>
        <w:tab/>
        <w:t xml:space="preserve"> 0 to suppress dle expansion (UCS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dentation codes).  May be useful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control characters (above)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8h</w:t>
        <w:tab/>
        <w:tab/>
        <w:t xml:space="preserve"> Spare,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9h   (and up)  Contains a list of 3 byte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ch of which specifies a file typ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be "typed".  The byte at 010F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ignore this table.</w:t>
        <w:tab/>
        <w:t>The space up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including, 0155h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allation specific values.</w:t>
        <w:tab/>
        <w:t>Sett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der bit in any entry will inhibit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"?" character matches any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values above control the security levels.  However, if 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a user already logged onto a drive or user numbe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mits, LT allows access to that area also.  The theor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ogin has established the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C.B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F LZH COMPRESSED (.?Y?) FILES &amp; LT31 ASSEMBL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XPANDED from LT30.LBR: READ.ME by Brian Murp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OF LZH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use with LT31</w:t>
        <w:tab/>
        <w:tab/>
        <w:tab/>
        <w:tab/>
        <w:t xml:space="preserve">     1991 Dec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version 29 added support for LZH-encoded files (extensions of the form .?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r. C.B. Falconer's LT program (prior version 28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versions 30 and 31 incorporate version 2.0 LZH decoding, whi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version 1.x LZH compres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31 is ready for non-RCPM use.  Refer to the LT28 docs and 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 for RCP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LBR includes UNLZH.REL, an 8080/8085/V20/Z80 subroutin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de for the LZH-encoded file handling.  That fil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, 1991</w:t>
        <w:tab/>
        <w:t>by Roger Warren.  It may be used or reproducedon a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emble your own version, make sure that the LAST fil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phase is UNC, as the LT program locates the top of the program by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PATCHING FOR DATE STAMPS:  In the pre-assemb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T30 in LT30.LBR 128 bytes of patch area were left from 1AA0h thru 1B1F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These were added in the link phase and are not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you re-link...it goes away (unless you provide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Updated LT28 documentation follow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use with LT31</w:t>
        <w:tab/>
        <w:tab/>
        <w:tab/>
        <w:tab/>
        <w:t xml:space="preserve">     1991 Dec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8 is copyrighted  (c) 1986,</w:t>
        <w:tab/>
        <w:t>1988 by C.B. Falconer.</w:t>
        <w:tab/>
        <w:t>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8R.COM (not distributed with versions 29 - 31) is ready for RCP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28.COM  does not use the wheel byte and, is ready for normal (non-RCPM)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of LT (Library Typer) includes UNC.REL, a modification of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rg's UNCREL.REL file, to access crunched files and libr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 to squeezed and uncompressed files/components).  This un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8080/8085/V20/Z80 processors, and can process the output of CRUNCH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 for customization patches.  Sysops can now leave EXTRACT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20 tied this in with the wheel byte.  v25 also allows UZCPR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AXUSR value of 0FFh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T31 ASSEMBL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LINK rather than L80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80 =LT29.ASM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LT29,UNLZH,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RMAC AND SLRNK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with SLRMAC and SLRNK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RMAC configured to use .MAC input files, else rename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SLRMAC LT29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SLRNKP LT29/N/A:100/J,LT29,UNLZH,UNC,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assembles to a .REL file, the second links UNLZH.REL and UNC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LT29.COM, ready to use - no other step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80 and L80 (or SLRNK, non +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arly 1980's version of M80, at least, will not accept labe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6 characters.  One of the authors or revisers of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T31.MAC has used six different 7 character labels.  Consequently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x labels has to be changed to 6 characters to prevent several "fa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errors.  In LT31.MAC I have changed all ocurrenc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7 character labels as noted to correct that deficiency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Dec 91 Modified to correct error in M80 assembly (symbols &gt; 6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 LABEL  NEW LABEL   OLD LABEL  NEW LABEL</w:t>
        <w:tab/>
        <w:t xml:space="preserve"> OLD LABEL  NE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nam2    setnm2</w:t>
        <w:tab/>
        <w:t xml:space="preserve">  setfld1    setfd1</w:t>
        <w:tab/>
        <w:t xml:space="preserve"> setfld2    setf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fld3    setfd3</w:t>
        <w:tab/>
        <w:t xml:space="preserve">  setfld4    setfd4</w:t>
        <w:tab/>
        <w:t xml:space="preserve"> setfld5    setf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1 - Modified by Brian Murphy Vancouver Kaypro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ose corrections were made to each occurrence of each label, LT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lawlessly with M80.</w:t>
        <w:tab/>
        <w:t>Those changes, which have no effec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, have now been made to this distribution version of LT31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assemble with M80/L80 (using a source file named LT31.MA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M80 =LT31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Fatal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ing step is a two-pas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L80 /P:100,/D:2000,LT31,UNLZH,UNC,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-80  3.43  14-Apr-81  Copyright (c) 1981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>2000</w:t>
        <w:tab/>
        <w:t>3571</w:t>
        <w:tab/>
        <w:t>&lt; 54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0100</w:t>
        <w:tab/>
        <w:t>1A99</w:t>
        <w:tab/>
        <w:t>&lt; 6553&gt;  (NOTE that "1A99", which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ogramme code in LT31.COM,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nd pass and for calcul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pace needed for data before removing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tes with DD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</w:t>
        <w:tab/>
        <w:t>3557</w:t>
        <w:tab/>
        <w:t xml:space="preserve"> ENDU</w:t>
        <w:tab/>
        <w:t>3571</w:t>
        <w:tab/>
        <w:t xml:space="preserve"> ENDUL</w:t>
        <w:tab/>
        <w:t>155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YT 03C8</w:t>
        <w:tab/>
        <w:t xml:space="preserve"> GLZHUN 03C8</w:t>
        <w:tab/>
        <w:t xml:space="preserve"> OUT</w:t>
        <w:tab/>
        <w:t>04E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ZHUN 04E4</w:t>
        <w:tab/>
        <w:t xml:space="preserve"> TOPOF 1A71</w:t>
        <w:tab/>
        <w:t xml:space="preserve">TROOM  356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</w:t>
        <w:tab/>
        <w:t>1610</w:t>
        <w:tab/>
        <w:t xml:space="preserve"> UNCREL 15DE</w:t>
        <w:tab/>
        <w:t xml:space="preserve"> UNL</w:t>
        <w:tab/>
        <w:t>12D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ZH</w:t>
        <w:tab/>
        <w:t>12D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17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R  (Reset L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P:100,/D:1A99,LT31,UNLZH,UNC,LT31/N  (NOTE that "1A99" from Pass 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>1A99</w:t>
        <w:tab/>
        <w:t>300A</w:t>
        <w:tab/>
        <w:t>&lt; 54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0100</w:t>
        <w:tab/>
        <w:t>1A99</w:t>
        <w:tab/>
        <w:t>&lt; 655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17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E  (Exit L80 now that Linking is comp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>1A99</w:t>
        <w:tab/>
        <w:t>300A</w:t>
        <w:tab/>
        <w:t>&lt; 54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0100</w:t>
        <w:tab/>
        <w:t>1A99</w:t>
        <w:tab/>
        <w:t>&lt; 655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17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00</w:t>
        <w:tab/>
        <w:t>300A</w:t>
        <w:tab/>
        <w:t xml:space="preserve">   4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80 has added many unneeded bytes to the file.  Load it with DD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up to the last code byte plus about 80h bytes (1A99H + 8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;  it may be different depending upon assembly options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d is because there is actually initialized data in the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areas are in the very beginning of the area.</w:t>
        <w:tab/>
        <w:t>With DDTZ, use "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1AE5" command to write it back.  You can zero the portion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unmodified L80 and early SLRNK+ junk fill, but SLRNK zero-f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 in Pass 1 of the Linking process, the L80 Linker tell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Row of the table printed on the screen when the linkage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both the beginning and ending locations of program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.COM file.  In our example, while linking to generate the f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T31.COM file, that row (in each of the 3 screen printouts)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program code is 0100(H) and the end of program 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9(H).  Since the end of program code will vary with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assembly options chosen, you have to look at that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know that location, add 80H to it.</w:t>
        <w:tab/>
        <w:t>(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ly called HEXDEC11.LBR, HEX-DEC.LBR, or @.LBR facilitate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)</w:t>
        <w:tab/>
        <w:t>In our example, 1A99H + 80H = 1B1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the beginning of file address (0100H) from that number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ifference of 1B19H - 100H = 1A19H or 668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that decimal number by the decimal number of bytes in a page (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6681D/256 = 26.098 pages.  Round up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27 pages in our example) and you have the number of pages to SA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COM file with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e calculator you use for this particular calcul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ncate the result.  If you do not round up when telling SA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save, you will cut off a useful portion of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llustrates the final steps to be taken using DDT and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useless final por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DT LT3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AVE 27 LT31.COM  (or whatever name you want to use for the final .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end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VE GREENBERG'S ORIGINAL UNC.R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From LT30.LBR: UNC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C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.REL is an adaptation of Steve Greenbergs UNCREL modu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Execute on 8080/8085/V20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 Modify error returns.  Retur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no carry)  No error, as UNC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(carry)     Later vers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(carry)     File/module is not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(carry)     File is corrupt. Possibly not cr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(carry)     Insufficient memory or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Added entry point UNC, is used just as UNCREL (described below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input file/module has already been processed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0 byte.  This avoids the necessity of rewinding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crunched file (no initial id stamp) can cause unknow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Added (data relative) entry points CODES and TROOM may be monitor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dified) by the application to detect "codes assigned" and "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ssigned" respectively (version 20 crunch format). TROOM monitor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unassigned for version 1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A single byte at UNCREL-1 contains the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is Mr. Greenbergs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. B. Falconer (86/11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EL.REL is a Microsoft / DRI compatible .REL file which makes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an application program to "uncrunch" files.  All the programm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s two routines - one which is capable of supplying one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"A" register and one which will accept one character at a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to external entrypoint "UNCREL"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ganization was chosen (ie UNCREL stays "in control",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input and output routines, rather than vice-versa)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stent with the nature of the LZW algorithm.  The algorithm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 or 3 consecutive calls for input without outputting anything, &amp; th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y number of characters before needing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individual call is made for each byte needed or supplied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refill (or dump out) any input or output buffer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ime.  If the programmer decides to terminate the un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fore its natural completion, it is simply necessary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 and continue rather than RETurning to UNCREL.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er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upplied Routines, declared "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e must be named "GETBYT".  Each time this routine gets called by UNC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upply the next sequential byte in "A".  The routine may m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l registers, but should not assume that they will be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next time the routine is called. Basically, any point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emory based. Note, however, that all usage of the alternate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has been eliminated from UNCREL.  Thus an "alternate" sche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EXX instruction at the beg and end of "GETBYT"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other routine must be named "OUT".  UNCREL calls this routin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new character available for output.  The character will be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.  All other conditions a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(the programmer) m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a single call to "UNCREL", which should be declared "EXTRN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ize all tables, and then all activity will proceed unti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uncrunched or an error is encountered.  At that point, UNC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your program.  If the carry flag is set, this w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In this case reg "A" will contain a [non-zero] code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, if you are interested.  If carry is clear, A will be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entire operation has termin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ke the call to UNCREL mentioned above, you should load "HL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large block of memory (24k).  The rest of the work is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 UNCREL will figure the next page boundary and allocate various po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ables it will build itself.  It will also allocate a larg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elf within this block, and will initialize all any ram loc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s done at "run time".  UNCREL can be reexecuted multiple ti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Your stack will be returned to its previous value if UNCR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due to completion or error).  If you decide to interrupt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ing from one of its "GETBYT" or "OUT" calls, however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stack to your ow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TRN value named "ENDU" is made available for possible us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 area (DSEG) used by UNCREL.  If you link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EL is "on top", then this can be used as a reference for the b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af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of a crunched file, starting with the 76H and 0FEH header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lied in order.  The header information is check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, although the file name is ignored.  UNCREL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 when it gets to it and uncrunch accordingly, you need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you need the filename, you must extract it yourself.  The exa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runched file is defined as a separate document LZDEF20.DOC.  UNCR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compute the checksum, if that interests you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o. (Note: CRUNCH.COM &amp; UNCR.COM v2.0 are not direc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EL.  They always create and check the checksum respectively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process is a continuously progressing forward process.</w:t>
        <w:tab/>
        <w:t>You can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f you leave out just one byte, you will get results which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and stranger, eventually becoming complete gibberish.</w:t>
        <w:tab/>
        <w:t>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tty interesting to watch, albeit frustrating if it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LZH.REL AND CRLZH.R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Version 2.0 (with RUNTIME buffer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From LT30.LBR: LZHRE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uly</w:t>
        <w:tab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.REL and CRLZH.REL contain assembly language routines for the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LZH-encoded files, respectively.</w:t>
        <w:tab/>
        <w:t>The rout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a pointer to a large scracth area and linkages to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output routines to be used.  There are a few easily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requirements for the calling routine and I/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Z80 opcodes are used, so these routines may be used on 8080/8085/V2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contained within UNLZH.REL and CRLZH.REL are Copyright (c)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by Roger Warren and may not be used or reproduced on a for-profi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 is freely permitted.  The author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, etc.  caused by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History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as released in Sept. '89 and was the first public offering of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July '91) introduces several improv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act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nterface changes from the 1.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est importance is the encoding improvement.  This chan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even smaller output files, means that files compress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programs cannot be decoded by old 1.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version 2.x UNLZH module DYNAMICALLY ADJUSTS for 1.x encod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Thus, version 2.x of UNLZH can be used on all LZH-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algorithm version was used to encod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tensive rewriting for size and speed, a 20% improvement in perform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  Since the LZH algorithm is intrinsically slow, this will b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many.  The recoding project allowed the incorporation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extensions to the original algorithm while not appreciably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du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re and F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mation that follows documents both CRLZH.REL and UNLZH.REL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y be in the library this file is in, depending upon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it's bundled with...so ignore the superfluous informat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.REL performs LZH decoding.  It's progamming interfac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.REL it was made to mimic.</w:t>
        <w:tab/>
        <w:t>The programmer must provide the program with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ffer space.  If RUNTIME buffer allocation is selected (it I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supplied with LT, FCRLZH, CRLZH, and UCRLZH),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ust be supplied in the H/L register pair when the routin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TIME buffer allocation is not selected, the user must supply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UTABLE, which is the base of the provided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voked, the routine allocates its own stack and 'stays in control'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-compression is completed (or an error is encountered).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two routines GLZHUN and PLZHUN, via which UNLZH 'GETS'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 and 'PUTS' bytes to the output strea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*DOES NOT* compute/process checksums, etc. on the  input 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such features must be handl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ZHUN and PLZHUN should save all registers except the A register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ZHUN must return the next character from the input stream in the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ZHUN should return with the CARRY flag RESET for a valid character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SET when the end of the input stream is encountered (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 reg should be zero in 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 (return to the caller), UNLZH retur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reset (or A reg = 0)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set,  A reg = 1      - Newer ver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set,  A reg = 2      - File not LZH endo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set,  A reg = 3      - Bad or corru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set,  A reg = 4     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has 2 entry points, to be used as the programme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ZH is the 'normal' entry point which expects the file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OUND.  At this entry point, the entire file is processed -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s examined, but not reported or acted upon. 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, the programmer can discern if the file was, inde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-encoded file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 is a secondary entry point which can be used when the programm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the standard header information (file name and stamp)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doesn't want to) rewind the file.  When this entry point is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(down to and including the stamps/comment terminating zero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processed (so the next byte in the input stream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level of UNLZH.REL performs is at the byte at UNLZH-1. 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1 indicates version 1.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ZH.REL performs LZH encoding.  It's progamming interfac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.REL it was made to mimic. The programmer must provid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of buffer space.  If RUNTIME buffer allocation is selected (i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sion supplied with LT, FCRLZH, CRLZH, and UCRLZH),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ust be supplied in the H/L register pair when the routin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TIME buffer allocation is not selected, the user must supply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CTABLE, which is the base of the provided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t invocation time the A register must contain a value for CR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the 'CHECKSUM FLAG' portion of the file header (see below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to be semi-compatible with C.B. Falconer's version of CRN for the 80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et of CRN's strategy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(hex)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 xml:space="preserve">      Standard modulo 65536 checksu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 xml:space="preserve">      CRC16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30</w:t>
        <w:tab/>
        <w:t xml:space="preserve">     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HECK INFORMATION MUST BE EXTERNALLY PROVIDED IN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 (see below).  THIS IS ALSO TRUE OF CRN...BUT WAS NOT EMPHAS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ZH merely provides the support for posting the value in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ppens to 'follow' some of the information posted by CRLZ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descriptio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ZH supports no other features of the CRN's strategy byte, all ot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voked, the routine allocates its own stack and 'stays in control'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-compression is completed (or an error is encountered).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two routines GLZHEN and PLZHEN, via which CRLZH 'GETS'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 and 'PUTS' bytes to the output strea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ZH *DOES NOT* compute/process checksums, etc. on the  input 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such features must be handled externally.  Specifically, the GLZ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ust provide for the accumulation of check information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rite that check information to the output stream when CRLZH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ZHEN and PLZHEN should save all registers except the A register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ZHEN must return the next character from the input stream in the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ZHEN should return with the CARRY flag RESET for a valid character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SET when the end of the input stream is encountered (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 reg should be zero in that case).  As a service to the user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every 256th call to PLZHEN is made with the Z flag se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).  All other times the Z flag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 (return to the caller), CRLZH retur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reset (or A reg = 0)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set,  A reg = 1      - File already LZH-Encoded,CRUN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set,  A reg = 2      - Fil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set,  A reg = 3     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ZH has a single entry point at the label CRLZH.  The user must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eader information in the output stream and must hav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EWOUND prior to invoking CR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level of CRLZH.REL performs is at the byte at CRLZH-1. 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1 indicates version 1.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RLZH and UNLZH allocate their own stacks, the user is remin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o large a use of that stack in the user-supplied I/O routi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the user-supplied I/O routines decide to abort the CRLZH or UN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due to operator keystrokes, for example), the user must tak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his own stack.  Upon a normal (or error) return from CRLZH or UN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tack is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NDARD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 encoding follows Steve Greenberg's CRUNCH file format.  The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dentifying compression format, original file name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size</w:t>
        <w:tab/>
        <w:t xml:space="preserve">  value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--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1 byte</w:t>
        <w:tab/>
        <w:t xml:space="preserve">  076h</w:t>
        <w:tab/>
        <w:t xml:space="preserve">   Signifies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1 byte</w:t>
        <w:tab/>
        <w:t xml:space="preserve">  0FDh</w:t>
        <w:tab/>
        <w:t xml:space="preserve">   Signifies LZH encoding (0ff is for squee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feh is for CRUN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variable  User</w:t>
        <w:tab/>
        <w:t xml:space="preserve">   Original file name in the form name.ex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pplied  blanks on the name portion should be su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 a full 3 characters following the '.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used for the extension (i.e.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variable  User</w:t>
        <w:tab/>
        <w:t xml:space="preserve">   OPTIONAL.  Used for file comment/stamp.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onvention is that the commen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quare brackets [Like this].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y be placed here (e.g., date stam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gical restriction is that a binary zer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 be part of the comment and/or othe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>1 byte</w:t>
        <w:tab/>
        <w:t xml:space="preserve">   00h</w:t>
        <w:tab/>
        <w:t xml:space="preserve">   Signifies end of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CRLZH, the user must supply all of the inform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LZH, use of the UNLZH entry point causes UNLZH to expect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formation.  It will discard the file name and optional comment/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examine the general form (first 2 fields for a match and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of the header).  If the user chooses to use the UNL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 will expect to process the first byte following the en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size</w:t>
        <w:tab/>
        <w:t xml:space="preserve">  value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------- ---------- 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>1 byte</w:t>
        <w:tab/>
        <w:t>variable   Identifies generating program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11H signifies program generated by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>1 byte</w:t>
        <w:tab/>
        <w:t>variable   Significant revision level.</w:t>
        <w:tab/>
        <w:t>Indicate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vision level of algorithm for 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atability. (10h indicat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vi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>1 byte</w:t>
        <w:tab/>
        <w:t>variable   Check type.</w:t>
        <w:tab/>
        <w:t>0=checksum, 1=CRC16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urrent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  <w:tab/>
        <w:t>1 byte</w:t>
        <w:tab/>
        <w:t xml:space="preserve">   05h</w:t>
        <w:tab/>
        <w:t xml:space="preserve">   Currently a SPARE, set to 05H by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is the compressed file,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LZH compression does and how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It's SLOW.  Much slower than CRUNCH.  About even with the old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nature of the algorithm, but the current implementation con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ressive aspect of the algorithm is that it compresses fu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.  The nature of material being compressed is important - prose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 code will compress further.  Since the algorithm depen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on patterns within the file being compressed, I was somewhat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it does a better job (in general) on .COM files than 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was surprised to discover that LZH compression of CRUN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(but I've disabled that ability in this releas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 of SLR180.COM</w:t>
        <w:tab/>
        <w:t>106% ratio   (actually made a larg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LZH</w:t>
        <w:tab/>
        <w:t>of SLR180.COM</w:t>
        <w:tab/>
        <w:t xml:space="preserve"> 84%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 of TYPELZ22.Z80  45%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LZH</w:t>
        <w:tab/>
        <w:t>of TYPELZ22.Z80  40%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 of 'C' source</w:t>
        <w:tab/>
        <w:t xml:space="preserve"> 45% ratio   (typical 'C' src selected at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LZH</w:t>
        <w:tab/>
        <w:t>of 'C' source</w:t>
        <w:tab/>
        <w:t xml:space="preserve"> 33% ratio   (same fil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m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he originator of the LZH encoding.  The program that started m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in the introduction of this method of compression to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ears the following open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ZHUF.C Englis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sed on Japanese version 29-NOV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ZSS coded by Haruhiko OK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aptive Huffman Coding coded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ed and translated to English by Kenji RIKI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C' program implemented the compression algorithm of the LHA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rived on the US scene in the spring of '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a curious nature, I figured I'd play with the algorithm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 (the internal comments were, indeed, sparse - leaving MU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's contemplation/reverse engineering) while 'better minds' than I ta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ear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s passed.</w:t>
        <w:tab/>
        <w:t>I found that I was 'mastering' the algorithm (read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o myself that I understood it) by converting it piece-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After a while, I was left with a 'C' languag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library, and I/O with the business end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implemented entirely in assembly language.  Sin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one of the 'heavies' in the PD and/or compression world rele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sion of the compression algorithm hadn't come to pass, I s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versio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choice was to prepare an analog to the CRUNCH.REL and UNCR.R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teven Greenberg and Mr. C.B. Falconer and append to/substit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, widely known programs for handling SQueezed and/or CRUN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no reason to tamper with the format CRUNCH uses o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ith the exception of taking the 'next' file typ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Queezed files begin with a 76h,FFh sequence; Crunched files with 76h,FEh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encoded files begin with 076h,FDh) and setting the revision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appropriate values , there's no difference in the out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probably coax your time/date stamping into operating on LZH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Elephant's Graveyard (Z-Node#9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70-3148 (PCP area CAS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MBHD-C/PDCPM9:LT31.LBR;  LT31.DOC revised BCM 2057 16/12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