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SWP - A disk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5P 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N D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NSWP 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NSWP 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commands 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nd Backward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 file 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nd Printing 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file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command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command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Multifile Commands 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 command 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tagging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tag command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 copy command 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ss (Again)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 files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ing and Unsqueezing files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ile status 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P is a new disk utility than can replace many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tilities  that are used, such as DISK7, PIP, PRINT, 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, STAT, SWEEP, TYPE, USQ and others.</w:t>
        <w:tab/>
        <w:t>In only 12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over 100K of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P is written entirely in assembly language, 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P/M 2.x, 3.x or MP/M based system with no chang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ded in 8080 assembler,</w:t>
        <w:tab/>
        <w:t>any 8080,  8085 or Z8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work.  Note that this program WILL NOT run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NSWP  was  conceived,  the dominant file  utilit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,</w:t>
        <w:tab/>
        <w:t>and thus NSWP is syntax compatible with SWEEP,</w:t>
        <w:tab/>
        <w:t>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extensions.  This  allows  you to directly rename  NSW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, if you so desire, with no retrain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enjoy  this program,  and use it  wel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r suggestions may be directed to myself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ge, or on one of the following RCP/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RCP/M - (403) 454-6093 (300 or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RCP/M  - (403) 479-3450 (300 bau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claimer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rogram has been tested on many systems,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  liability  or responsibilty to the user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</w:t>
        <w:tab/>
        <w:t>or entity with respect to any liability,  loss or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,  or  alledged to be caused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including,  but  not limited to,  any  interru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 loss of business, anticipatory profits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 although this program has been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</w:t>
        <w:tab/>
        <w:t>I retain all copyrights to this program, 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A and in Canada,  and pursuant to this, 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SOLD BY ANY PARTY unless specifically authoriz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 Dave Rand,  in writing, previous to the first cop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As  well,  this program MAY NOT BE INCLUDED IN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SALE,  even if this program is indicated as being '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'. All of the above applies to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derived,  or modified copies of  the  origina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copies  of  this program MUST NOT  have  the</w:t>
        <w:tab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violated, chang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copyright violations to the author,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elephone numbe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SW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P is a directory and file manipulation program. 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,  delete,</w:t>
        <w:tab/>
        <w:t>rename, unsqueeze and squeez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ollowing  is  split into two  major  sections: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 for the inexperienced,  and a  reference 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normally will be used in conjunction with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swer specific questions regarding NSWP.  The tutorial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 coverage  of  all of the functions,  and  should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thing to remember when using NSWP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rovides a list of your files in ALPHABETICAL  order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</w:t>
        <w:tab/>
        <w:t>in this list is quite easy,  and will soon becom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 documentation,  all user</w:t>
        <w:tab/>
        <w:t>input is  underlin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</w:t>
        <w:tab/>
        <w:t>when   the"current"</w:t>
        <w:tab/>
        <w:t>file  is   referenced</w:t>
        <w:tab/>
        <w:t>i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</w:t>
        <w:tab/>
        <w:t>it means the file just to the left of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"current"  file  is often  referred to as the 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voking N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effective use of NSWP,  you must know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vailable to you when you invoke NSWP. 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ormat simply loads NSWP,  and scans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r for filenames.  Once inside NSWP,  you may chang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rive  and/or  user,  but when you exit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drive/user that you called NSW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loads NSWP and scans the current drive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filenames with the extension '.COM'.  Note that NSW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system files as well,  so no additional information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 B:*.C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sence of the second asterisk indicates to NSWP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can all user areas of the indicated disk  dr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ll '.COM files on all user area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 of the above are acceptable,  and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all user areas,</w:t>
        <w:tab/>
        <w:t>and find all files with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*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inside  NSWP you are presented with</w:t>
        <w:tab/>
        <w:t>a  menu,  the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which drive and user you are logged to, 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aken  by the files you have specified,  how many fi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with the specifications given,  and how much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disk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0:  596K in 36 files.  735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special format of this line shows that you are log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*:  950K in 234 files.  295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oint, you may execute any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special  display  occurs if no files are found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you have given,</w:t>
        <w:tab/>
        <w:t>or if there are no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rive/user area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splay may also occur if you delete all the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specification. When this occurs, your menu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LY 'S', 'L' or 'X'.  This allows you to se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 drive, to Log to another drive/user,  or to eXit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s are valid, nor will the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rimary types of commands in NSWP: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on  one file and  those that act on many  files.  W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m both.  Before doing that though,</w:t>
        <w:tab/>
        <w:t>let's try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NSW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in NSWP, you must first understand that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ed  drive/user will be presented  to you in</w:t>
        <w:tab/>
        <w:t>a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he  files  are sorted in  this  order:  Filename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us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</w:t>
        <w:tab/>
        <w:t xml:space="preserve">  0K 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OM</w:t>
        <w:tab/>
        <w:t xml:space="preserve">  4K 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OM</w:t>
        <w:tab/>
        <w:t xml:space="preserve">  2K 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files are number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rectly use these numbers.  As you can se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lso shown (rounded to the nearest block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if you have enabled the reverse  vide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Epilog),</w:t>
        <w:tab/>
        <w:t>you  may see some of the letters in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in reverse video.  The chart below shows how  to 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FFFF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345678 /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|||||| 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OM</w:t>
        <w:tab/>
        <w:t xml:space="preserve">  2K 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is looks confusing.  Really, thoug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e  tags F1-F8 normally are not used,  but NSWP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1-F4 for your own use.  The R/O tag means that the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, but not written to. The SYS tag means that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normal DIR listings, and in CP/M 3, MPM and CP/M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this file is avaiable to all user areas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means that,  if set, the file has been backed up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understand how files are presented,  we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ample session.  Remember, user input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</w:t>
        <w:tab/>
        <w:t xml:space="preserve"> -  Version 2.05     04/11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0:   850K in   64 files.   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</w:t>
        <w:tab/>
        <w:t xml:space="preserve">  0K :</w:t>
        <w:tab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OM</w:t>
        <w:tab/>
        <w:t xml:space="preserve">  4K :</w:t>
        <w:tab/>
        <w:t>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OM</w:t>
        <w:tab/>
        <w:t xml:space="preserve">  2K :</w:t>
        <w:tab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OM</w:t>
        <w:tab/>
        <w:t xml:space="preserve">  2K :</w:t>
        <w:tab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0: ARCDIR  .COM</w:t>
        <w:tab/>
        <w:t xml:space="preserve">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OM</w:t>
        <w:tab/>
        <w:t xml:space="preserve">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OM</w:t>
        <w:tab/>
        <w:t xml:space="preserve">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OM</w:t>
        <w:tab/>
        <w:t xml:space="preserve">  4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</w:t>
        <w:tab/>
        <w:t xml:space="preserve">  0K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oint, you may request the main help menu by pressing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</w:t>
        <w:tab/>
        <w:t xml:space="preserve">  0K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</w:t>
        <w:tab/>
        <w:t xml:space="preserve"> -  Version 2.05     04/11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tag files        :  Q - Squeeze/Unsq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 one file      : 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</w:t>
        <w:tab/>
        <w:t xml:space="preserve">       : 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        :  T - Tag file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T/U files    : 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file</w:t>
        <w:tab/>
        <w:t xml:space="preserve">       : 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new disk/user  : 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ss file copy     : 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file</w:t>
        <w:tab/>
        <w:t xml:space="preserve">       : 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CP/M       : 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 the two most common commands will b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s through the directory. Either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SP&gt;), or the RETURN key (&lt;CR&gt;) may be used to move forwa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s simply use the 'B' key.</w:t>
        <w:tab/>
        <w:t>Note that all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 can be either in upper or lowercase.  Internally,</w:t>
        <w:tab/>
        <w:t>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converted  to uppercase.  If you reach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with either</w:t>
        <w:tab/>
        <w:t>command,  you will be "wrapped arou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, just use the 'X' command as shown above.</w:t>
        <w:tab/>
        <w:t>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same drive and user area that you invoked  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regardless of anything you may have done in N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may have many hundreds of files selected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move</w:t>
        <w:tab/>
        <w:t>rapidly to a particular file.  You  may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'F', or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</w:t>
        <w:tab/>
        <w:t xml:space="preserve">  0K : F  Which file? BAS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B0: BASCOM  .COM</w:t>
        <w:tab/>
        <w:t xml:space="preserve"> 32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nd</w:t>
        <w:tab/>
        <w:t>command always starts looking from  entry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may use the standard CP/M syntax for wildcarding (eg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rst .HEX file,  you may use *.HEX), and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d command will fill all blank spaces with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the search strings 'B*.*',</w:t>
        <w:tab/>
        <w:t>'B',  and 'B??????.'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rst file beginning with 'B'.  As you  experi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interesting us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 point,  you  now  know how to  move 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both rapidly and one step at a time. Let's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command,</w:t>
        <w:tab/>
        <w:t>invoked with a 'V', will typ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e screen unsqueezing the file if required.</w:t>
        <w:tab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prevent you from listing ANY type of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 must  use your own judgement on what can 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At the end of each page on the screen,  view will 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abort the viewing with a ^C or a ^X. 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 from the file, hit the space bar.  To get anoth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CR&gt;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command, invoked with a 'P', will s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with  no  modifications</w:t>
        <w:tab/>
        <w:t>or paging,  to the  current 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 may  abort the print with a ^C  or  ^X.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View comman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the current file just by hitting the 'D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on occurs,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</w:t>
        <w:tab/>
        <w:t xml:space="preserve">  .</w:t>
        <w:tab/>
        <w:t xml:space="preserve"> 40K : D  Delete fil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DEAD</w:t>
        <w:tab/>
        <w:t xml:space="preserve">  .DAT</w:t>
        <w:tab/>
        <w:t>10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reply other than 'y' or 'Y' is given,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the file is deleted, it is removed from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is given the current fil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a Read Only file, you will be prompte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</w:t>
        <w:tab/>
        <w:t xml:space="preserve">  .</w:t>
        <w:tab/>
        <w:t xml:space="preserve"> 40K : D  Delete file? Y  R/O. Delet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DEAD</w:t>
        <w:tab/>
        <w:t xml:space="preserve">  .DAT</w:t>
        <w:tab/>
        <w:t>10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any file, you may copy tha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nother name, on the same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nother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ame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P  will  prevent  you from copying a  file  to</w:t>
        <w:tab/>
        <w:t>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 that  the source file resides on.  Other  than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where you wish the file to b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xists  on the same drive/user that you wish to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file,  the  existing file is delet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f  it  is Read Only.  When NSWP copies  a  file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original file are passed on to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us,  if a file is a SYS,  R/O file,  NSWP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file  to be SYS,  R/O after the file copy ha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</w:t>
        <w:tab/>
        <w:t xml:space="preserve">  .</w:t>
        <w:tab/>
        <w:t xml:space="preserve"> 40K : C  Copy to (filespec)? C9:BACK.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reserve the name of the file,  you may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tination drive/user part of the filespec (eg. C9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ceding example would have copied the file to drive 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retaining the name CDP1).  Just entering the dr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causes  NSWP  to retain the user number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name is followed by a space, then a 'V'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ify read after it is written.  NSWP maintains a C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it is writing the file, and verifies thi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ame command ('R') may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the name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ange the names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hange the user number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hange the user number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change the name of one file, 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</w:t>
        <w:tab/>
        <w:t xml:space="preserve">  .</w:t>
        <w:tab/>
        <w:t xml:space="preserve"> 40K : R  New name, or *? C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2</w:t>
        <w:tab/>
        <w:t xml:space="preserve">  .</w:t>
        <w:tab/>
        <w:t xml:space="preserve">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hange the user number of the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</w:t>
        <w:tab/>
        <w:t xml:space="preserve">  .</w:t>
        <w:tab/>
        <w:t xml:space="preserve"> 40K : R  New name, or *? B1:C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1: CDP1</w:t>
        <w:tab/>
        <w:t xml:space="preserve">  .</w:t>
        <w:tab/>
        <w:t xml:space="preserve">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if all user areas are not specified in the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SWP,  the file may not be shown on your list when rena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group of files from one name to ano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an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</w:t>
        <w:tab/>
        <w:t xml:space="preserve"> 24K : R  New name, or *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*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 point  all files with the extension .HEX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 to the same filename but with the  extension  .BA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running display on the screen as each file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valid wildcard may be used to select the source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s will take one character from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'?'  in  the name.  An asterisk qualifies  as  fi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eld with '?'.  If the destination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choose to rename a group of files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, optionally changing their nam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</w:t>
        <w:tab/>
        <w:t xml:space="preserve"> 24K : R  New name, or *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*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B1: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ename all .HEX files on drive B us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filename,  but with the extension .BAK,  and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file in user 1.  You may want to try this comm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get the hang of it, but it is extreme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ace command ('S') simply asks you for a  driv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ells  you  the remaining space on the drive  you 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e space check, a drive reset is performed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command ('L') allows you to change you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 or user.</w:t>
        <w:tab/>
        <w:t>Additionally, it allows you to re-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mask just like entering the NSWP program from 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 the drive system is reset,  so again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o a different diskette at this point or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same diskette.  When the Log command is 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print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0: DD</w:t>
        <w:tab/>
        <w:t xml:space="preserve">  .COM</w:t>
        <w:tab/>
        <w:t xml:space="preserve">  4K : L  New drive/user/mask? A14:*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</w:t>
        <w:tab/>
        <w:t xml:space="preserve"> -  Version 2.05     04/11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14:   44K in   2 files.</w:t>
        <w:tab/>
        <w:t>1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14:NSWP</w:t>
        <w:tab/>
        <w:t xml:space="preserve"> .HEX</w:t>
        <w:tab/>
        <w:t xml:space="preserve"> 2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roduction to Multi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all the commands that affect singl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it is time to introduce the concept</w:t>
        <w:tab/>
        <w:t>of Multifi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</w:t>
        <w:tab/>
        <w:t>These commands</w:t>
        <w:tab/>
        <w:t>are ones  that affect as few as on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all of the files on a single disk. To affect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 we  must have some way of describing which fil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 CP/M has a way to do this,  using "wildcard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 the other hand, uses the concept of a file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a file,  in its simplest form,  can b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y  depressing  the  'T' key when the  file  to  be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What</w:t>
        <w:tab/>
        <w:t>exactly is a tag?  A tagged file is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filenames that has an asterisk next to the  colo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</w:t>
        <w:tab/>
        <w:t xml:space="preserve"> 24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gged file is different from an untagged file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w  request an operation that deals with several</w:t>
        <w:tab/>
        <w:t>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g., Files that</w:t>
        <w:tab/>
        <w:t>will not match</w:t>
        <w:tab/>
        <w:t>using only one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"tag" sessio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</w:t>
        <w:tab/>
        <w:t xml:space="preserve"> 24K : T  Tagged files =   24K (  2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0: BRUN</w:t>
        <w:tab/>
        <w:t xml:space="preserve">  .COM</w:t>
        <w:tab/>
        <w:t xml:space="preserve"> 16K : T  Tagged files =   40K (  39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</w:t>
        <w:tab/>
        <w:t>the 'T' command  automatically</w:t>
        <w:tab/>
        <w:t>performs  a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right of the 'Tagged files' message two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s are the total size in K,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agged so far.  This is useful if,  for  example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 from one size of diskette to another,  smaller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f  the  source disk holds 500K,  and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256K,  you can stop the tagging operation when you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ss than 256K.  The tag function in itself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peration,  other than to mark the file for a future"m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 the astute reader will notice  that I  have  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ver the function of the second  number  display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is.  This number is the combined  size of the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1K BLOCKS.  If you are  using  a computer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many different  disk</w:t>
        <w:tab/>
        <w:t>sizes/formats, or a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 attached, you may  already know that CP/M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nly in "BLOCKS", and  that  these "BLOCKS" may 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in length.</w:t>
        <w:tab/>
        <w:t>This means that NSWP would show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512 bytes in information, as being up to 16k lo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The second number in the tag display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 the cumulative files would take if they we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-sided, single-density, 8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tag files is the wildcard tag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cepts a CP/M type wildcard and proceeds to 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wildcard.</w:t>
        <w:tab/>
        <w:t>To invoke this,  just hit '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the message 'Which files?  '</w:t>
        <w:tab/>
        <w:t>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wildcard, right down to a unique filename,  and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t will be tagg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can tag a file,  you must be able to Untag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</w:t>
        <w:tab/>
        <w:t xml:space="preserve"> 24K :*U  Tagged files =   16K (  1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0: BRUN</w:t>
        <w:tab/>
        <w:t xml:space="preserve">  .COM</w:t>
        <w:tab/>
        <w:t xml:space="preserve"> 16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can see,  the untag function subtract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size from the total then displays the total of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at we have a number of files "tagged",  what do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?  Well the Mass copy function is one of those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 files.  Its purpose  is to copy  the tagged file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/user area to another drive/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</w:t>
        <w:tab/>
        <w:t xml:space="preserve">  .</w:t>
        <w:tab/>
        <w:t xml:space="preserve"> 40K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drive/user? A14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--&gt; B0: BRUN</w:t>
        <w:tab/>
        <w:t xml:space="preserve">  .COM</w:t>
        <w:tab/>
        <w:t>to A14: 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--&gt; fil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' is optional,  and it indicates that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rified 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can see,  the files have been sent to drive A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you wish the tagged files to reside in the sam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files after the copy, do not specify a user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ss command.  This will cause NSWP to put the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area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P will not allow you to copy a file to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as the source. The copy is simply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y mass file operation,  the tags are "reset"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pied.  Visually,  they change from a '*' to a '#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logically untagged,  and will respond as  such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NSWP  remembers them,  you can automatically  reta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This is useful if, for example, you need to co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 a  number of different diskettes or user  areas  o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o invoke this, use the '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</w:t>
        <w:tab/>
        <w:t xml:space="preserve">  .</w:t>
        <w:tab/>
        <w:t xml:space="preserve"> 40K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gging--&gt; B0: BRUN</w:t>
        <w:tab/>
        <w:t xml:space="preserve"> .COM</w:t>
        <w:tab/>
        <w:t>Tagged files =</w:t>
        <w:tab/>
        <w:t xml:space="preserve">  16K ( 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copy a group of files, then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k after the copy has been made. To do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'C' command to copy,  followed by the 'D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edious,  or a combination of the 'T', 'M', 'A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commands.  The 'E' command Erases tagged or untagged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, on a glo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</w:t>
        <w:tab/>
        <w:t xml:space="preserve">  .</w:t>
        <w:tab/>
        <w:t xml:space="preserve"> 40K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agged or Untagged files (T/U)?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prompted (Y/N/A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 --&gt; B0: BRUN</w:t>
        <w:tab/>
        <w:t xml:space="preserve">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pecify Untagged files,  the untagged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You  may wish to be prompted before  each file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nd you can do this via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and Unsqueez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Q' command allows you to Squeeze and Unsqueeze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This file squeeze program is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/unsqueeze programs written in the 'C' language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.  After hitting Q,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, Unsqueeze or Reverse (S/U/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nswering this  skill-testing question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which drive/user you wish to place the destination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here is the same as for the Move command, ex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 to  'Q' the files back to the same  drive/u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'Q' is invoked, you are asked if you wish  to  Squ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 or Reverse.</w:t>
        <w:tab/>
        <w:t>A carriage return here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N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elect 'S' for Squeeze,  all tagged  fi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 to  see  if it is "worth" squeezing  them.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bit ANY space reduction,  even if it is only one sector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queezed.  If the files is not "worth" squeezing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copied to the destination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select 'U' for Unsqueeze, all tagged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o see if they are squeezed.  If they are,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d, and moved to the destination drive/user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queezed, then they are simp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'R' for Reverse, all files that  are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unsqueezed,  and all files that are unsqueeze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 (if  it  is worth it),  and moved  to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ttractive feature of the 'Q' command in gen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queeze files ONLY if it is "worth"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by  using  NSWP,</w:t>
        <w:tab/>
        <w:t>you can archive data  into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space possible.   The SQ algorithm used in 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the one in the original 'C' squeezer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output file possible with curre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queezer section was done by Jim</w:t>
        <w:tab/>
        <w:t>Lopushinsk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</w:t>
        <w:tab/>
        <w:t>separately  by him.  He also has a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squee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agged file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set the attributes of a group of tagged file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AT, or PROT.  To do this, tag the files and select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</w:t>
        <w:tab/>
        <w:t xml:space="preserve">  .</w:t>
        <w:tab/>
        <w:t xml:space="preserve"> 40K : Y  Which flags (1-4,R,S,A)? 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---&gt; B0: BRUN</w:t>
        <w:tab/>
        <w:t xml:space="preserve"> .COM to R/O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lags you may set are the F1-F4 flags,  as well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,  System,  and Archive (MP/M,  CP/M 3 only) flag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you do not specify will be reset.  To reset all th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hange to R/W, DIR and no "Sysop tag") just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or space at the "Which flags" prompt.  Note that th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  <w:tab/>
        <w:t>"Which flags"  question do not have to be entered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between them, as anything (or nothing at all!) will do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program is concerned  'RSA',  'R S A', and 'R,S A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</w:t>
        <w:tab/>
        <w:t>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unctions of NSWP have now been describe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more familiar  with the program is to actua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ill be one of your most frequently 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several things in this version tha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controls the screen length used in the 'V'iew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to 23D (1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H-10AH - Turn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n this sequence of seven shows the leng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video on sequence,  which follows at location 105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ytes are 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H-111H - Turn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byte in this seqence of seven shows the leng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off sequence,  which follows at location 10D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ytes are 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hanks to all who made this program possible and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to Dave Mccrady for his help in compos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HLP files</w:t>
        <w:tab/>
        <w:t>for NSWP.  Thanks also goes  to Jim  Lopushin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Edmonton, since without  him the SQ section of NSW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been completed!  Thanks  to the use of his SQ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 can produce the smallest possible SQ'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use and enjoy this program, feel fre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 (suggest</w:t>
        <w:tab/>
        <w:t>$20).</w:t>
        <w:tab/>
        <w:t>This  will help  me  exp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dd even more features.  I am currently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86 version, and once that is running, I intend to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</w:t>
        <w:tab/>
        <w:t>Suggestions for enhancement are also apprecia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monton, Alber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